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textAlignment w:val="top"/>
        <w:outlineLvl w:val="3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eastAsia="pl-PL"/>
        </w:rPr>
        <w:t>Załącznik nr 11 - wzór wykazu proponowanych materiałów – składany na wezwanie Zamawiającego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pl-PL"/>
        </w:rPr>
        <w:t>Wykaz proponowanych materiałów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pl-PL"/>
        </w:rPr>
        <w:t>część ……… zamówi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lang w:eastAsia="pl-PL"/>
        </w:rPr>
      </w:pPr>
      <w:r>
        <w:rPr>
          <w:rFonts w:eastAsia="Times New Roman" w:cs="Arial" w:ascii="Arial" w:hAnsi="Arial"/>
          <w:b/>
          <w:color w:val="000000"/>
          <w:sz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sieci kanalizacji sanitarnej w technologii bezwykopowej CIPP na terenie miasta Skoczowa – ETAP II – część …. zamówienia”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kładam Wykaz proponowanych urządzeń i materiałów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559"/>
        <w:gridCol w:w="1418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>l.p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>Materiał przyjęty w dokumentacji projektowej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l-PL"/>
              </w:rPr>
              <w:t>Proponowany materiał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Ty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Dostawca/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Opis danych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zina z ………………………. nasączona żywicą ………………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rawa szybko wiążąca do naprawy ubytków i wykonywania uszczelnie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rawa do wykonania powłoki ochronnej ścian i stropów stu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a uszczelnia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pnie zła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rawa do reprofilacji, bądź profilowania ki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magania dot. materiałów, zostały określone w dokumentacji projektowej oraz</w:t>
        <w:br/>
        <w:t xml:space="preserve">w Specyfikacjach  technicznych wykonania i odbioru robót budowlanych. Oferowane materiały, muszą spełniać postawione im wymaga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celu potwierdzenia, że oferowane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materiały spełniają wymagania określone w SIWZ, dokumentacji projektowej oraz STWiORB, Wykonawca jest zobowiązany do opisania parametrów danego materiału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onawca, którego oferta zostanie wybrana jako najkorzystniejsza może być zobowiązany,</w:t>
        <w:br/>
        <w:t>w przypadku wątpliwości Zamawiającego co do spełnienia wymagań do załączenia, na wezwanie Zamawiającego karty katalogowej, lub innego dokumentu potwierdzającego spełnianie wymagań.</w:t>
        <w:br/>
        <w:t>W razie zaoferowania materiałów równoważnych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przedmiotowe dokumenty muszą w sposób jednoznaczny stwierdzać równoważność proponowanych materiałów w stosunku do przyjętych</w:t>
        <w:br/>
        <w:t>w dokumentacji projektowej, STWIORB lub przedmiarach robót.</w:t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nia …………………r.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 xml:space="preserve">   (podpis Wykonawcy/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9:00Z</dcterms:created>
  <dc:creator>mpisz</dc:creator>
  <dc:description/>
  <cp:keywords/>
  <dc:language>en-US</dc:language>
  <cp:lastModifiedBy>mpisz</cp:lastModifiedBy>
  <cp:lastPrinted>2019-06-06T09:18:00Z</cp:lastPrinted>
  <dcterms:modified xsi:type="dcterms:W3CDTF">2020-04-07T09:16:00Z</dcterms:modified>
  <cp:revision>8</cp:revision>
  <dc:subject/>
  <dc:title>SKO-EKO-341/GŚ-T/100/2010</dc:title>
</cp:coreProperties>
</file>