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b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sieci kanalizacji sanitarnej w technologii bezwykopowej CIPP na terenie miasta Skoczowa – ETAP II – część 2 zamówienia.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9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07T08:09:00Z</dcterms:modified>
  <cp:revision>4</cp:revision>
  <dc:subject/>
  <dc:title>SKO-EKO-341/GŚ-T/100/2010</dc:title>
</cp:coreProperties>
</file>