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WYKAZ WYKONANYCH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pl-PL"/>
        </w:rPr>
        <w:t>część …………zamówieni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udziału w postępowaniu o udzielenie zamówienia prowadzonym przez Miejską Spółka SKO-EKO Sp. z o. o w przedmiocie: 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sieci kanalizacji sanitarnej</w:t>
        <w:br/>
        <w:t>w technologii bezwykopowej CIPP na terenie miasta Skoczowa – ETAP II – część ………. zamówieni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kładam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701"/>
        <w:gridCol w:w="1842"/>
        <w:gridCol w:w="2127"/>
        <w:gridCol w:w="1275"/>
      </w:tblGrid>
      <w:tr>
        <w:trPr>
          <w:trHeight w:val="12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tość (brutto) zamówienia wykonanego przez Wykonawcę (PL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Informacje o rodzaju wykonanych zamówień (opis robót potwierdzający spełnienie warunku opisanego w Rozdziale VIII SIW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nia …………… r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………………………………………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boty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roboty budowl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</w:t>
        <w:br/>
        <w:t xml:space="preserve">a jeżeli z uzasadnionej przyczyny o obiektywnym charakterze wykonawca nie jest w stanie uzyskać tych dokumentów – inne dokumenty. Wykonawca który w celu spełnienia przedmiotowego warunku udziału w postępowaniu planuje wykazać się robotą wykonan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nia …………… r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………………………………………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 xml:space="preserve">     (podpis Wykonawcy/Pełnomocnika)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07T08:28:00Z</dcterms:modified>
  <cp:revision>10</cp:revision>
  <dc:subject/>
  <dc:title>SKO-EKO-341/GŚ-T/100/2010</dc:title>
</cp:coreProperties>
</file>