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2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 xml:space="preserve">OŚWIADCZENIA WYKONAWCY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pieczęć Wykonawcy/ów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{nazwa (firma) i dokładny adres Wykonawcy oraz  NIP/PESEL, KRS/CEiDG w zależności od podmiotu 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składając ofertę w postępowaniu o udzielenie zamówienia sektorowego prowadzonym</w:t>
        <w:br/>
        <w:t xml:space="preserve">w trybie podstawowym na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</w:rPr>
        <w:t xml:space="preserve">Dostawę wraz z montażem i uruchomieniem </w:t>
      </w:r>
      <w:r>
        <w:rPr>
          <w:rFonts w:cs="Calibri" w:ascii="Calibri" w:hAnsi="Calibri"/>
          <w:bCs/>
          <w:color w:val="000000"/>
        </w:rPr>
        <w:t>dmuchawy śrubowej dla bioreaktora w Miejskiej Oczyszczalni ścieków w Skoczowie.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4 – 10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 4 - 10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y, że w związku z ww. okolicznością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spełniamy warunki udziału w postepowaniu określone w rozdziale XV pkt 1 ppkt 1.2.4 Specyfikacji Warunków Zamówienia w oparciu o następujące wykonane dostawy: </w:t>
      </w:r>
      <w:r>
        <w:rPr>
          <w:rFonts w:cs="Calibri" w:ascii="Calibri" w:hAnsi="Calibri"/>
          <w:i/>
        </w:rPr>
        <w:t>( należy wymienić ze wskazaniem  zakresu, terminu wykonania, podmiotu na rzecz którego dostawa była wykonana) 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 celu wykazania spełniania warunków udziału w postępowaniu, określonych w rozdziale XV pkt 1 ppkt 1.2.4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polegam na zasobach innego podmiotu*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>- nie polegam na zasobach innego podmiotu**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Nazwa i adres podmiotu: …………………………………………………………………………………………..</w:t>
        <w:br/>
        <w:t>Udostępniane zasoby: …………………………………………………………………………………………………</w:t>
        <w:br/>
      </w:r>
      <w:r>
        <w:rPr>
          <w:rFonts w:cs="Calibri" w:ascii="Calibri" w:hAnsi="Calibri"/>
          <w:i/>
          <w:sz w:val="20"/>
        </w:rPr>
        <w:t xml:space="preserve"> (wskazać podmiot i określić odpowiedni zakres dla wskazanego podmiotu, w przypadku polegania na zasobach innego podmiotu w celu wykazania spełniania warunków udziału w postępowaniu).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1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p>
      <w:pPr>
        <w:pStyle w:val="Normal"/>
        <w:spacing w:lineRule="auto" w:line="276" w:before="0" w:after="12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* -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6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1-04-28T09:09:00Z</dcterms:modified>
  <cp:revision>9</cp:revision>
  <dc:subject/>
  <dc:title>SKO-EKO-341/GŚ-T/100/2010</dc:title>
</cp:coreProperties>
</file>