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/>
          <w:bCs/>
          <w:sz w:val="24"/>
          <w:szCs w:val="28"/>
          <w:lang w:eastAsia="pl-PL"/>
        </w:rPr>
        <w:t>Załącznik nr 1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 xml:space="preserve">Przystępując do udziału w postępowaniu o udzielenie zamówienia sektorowego, prowadzonym przez Miejską Spółka SKO-EKO Sp. z o. o w przedmiocie: </w:t>
      </w:r>
      <w:r>
        <w:rPr>
          <w:b/>
          <w:bCs/>
          <w:color w:val="000000"/>
          <w:sz w:val="24"/>
          <w:szCs w:val="28"/>
        </w:rPr>
        <w:t>„Budowa instalacji gazowej oraz kotłowni zewnętrznej wraz z adaptacją instalacji C.O. w budynku administracyjnym Miejskiej Spółki SKO-EKO Sp. z o.o. w Skoczowie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projektowanymi postanowieniami umowy stanowiącymi załącznik nr 4 do Specyfikacji Warunków Zamówienia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am, że przedmiot oferty jest zgodny z przedmiotem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uję wykonanie przedmiotu zamówienia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 cenie netto ……………………………………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VAT = ………………………………... %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tość podatku VAT = ………………………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brutto = ………………………………….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/>
        <w:t>Zgodnie z wyliczeniem zawartym w poniższej tabeli:</w:t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0"/>
        <w:gridCol w:w="1701"/>
        <w:gridCol w:w="1701"/>
        <w:gridCol w:w="170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netto [PL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podatku VAT [PL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brutto [PLN] /3 x 4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`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alacja gaz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tły gazowe zewnętrzne wraz z adaptacją instalacji C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alacje elekt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>Oświadczam, że powyższa cena obejmuje pełny zakres zamówienia określony</w:t>
        <w:br/>
        <w:t xml:space="preserve">w dokumentach zamówienia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eastAsia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4"/>
          <w:szCs w:val="24"/>
          <w:lang w:eastAsia="pl-PL"/>
        </w:rPr>
        <w:t>Oferuję: ………………… miesięcy gwarancji na wykonany przedmiot zamówienia (kryterium nr 2)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bCs/>
          <w:sz w:val="24"/>
          <w:szCs w:val="24"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Wartość ww towarów lub usług bez kwoty podatku wynosi: 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Stawka podatku od towarów i usług, która zgodnie z wiedzą Wykonawcy będzie miała zastosowanie: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iCs/>
          <w:sz w:val="24"/>
          <w:szCs w:val="24"/>
        </w:rPr>
        <w:t xml:space="preserve">Akceptuję </w:t>
      </w:r>
      <w:r>
        <w:rPr>
          <w:rFonts w:eastAsia="Times New Roman"/>
          <w:sz w:val="24"/>
          <w:szCs w:val="24"/>
          <w:lang w:eastAsia="pl-PL"/>
        </w:rPr>
        <w:t>warunki płatności opisane w projektowanych postanowie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obowiązuję się </w:t>
      </w:r>
      <w:r>
        <w:rPr>
          <w:sz w:val="24"/>
          <w:szCs w:val="24"/>
        </w:rPr>
        <w:t xml:space="preserve">do wykonywania zamówienia w okresie do 2 miesięcy od dnia zawarc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240" w:before="0" w:after="0"/>
        <w:ind w:left="284" w:right="-2" w:hanging="28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/>
          <w:sz w:val="24"/>
          <w:szCs w:val="16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16"/>
          <w:lang w:eastAsia="pl-PL"/>
        </w:rPr>
      </w:pPr>
      <w:r>
        <w:rPr>
          <w:rFonts w:eastAsia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24"/>
          <w:lang w:eastAsia="pl-PL"/>
        </w:rPr>
        <w:t>……………</w:t>
      </w:r>
      <w:r>
        <w:rPr>
          <w:rFonts w:eastAsia="Times New Roman"/>
          <w:sz w:val="24"/>
          <w:szCs w:val="24"/>
          <w:lang w:eastAsia="pl-PL"/>
        </w:rPr>
        <w:t>.., dnia …………… 2021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1-07-13T12:30:00Z</dcterms:modified>
  <cp:revision>30</cp:revision>
  <dc:subject/>
  <dc:title>SKO-EKO-341/GŚ-T/100/2010</dc:title>
</cp:coreProperties>
</file>