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Cs w:val="28"/>
        </w:rPr>
        <w:t>„Budowa instalacji gazowej oraz kotłowni zewnętrznej wraz z adaptacją instalacji C.O. w budynku administracyjnym Miejskiej Spółki SKO-EKO Sp. z o.o. w Skoczowie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arunki udziału w postepowaniu określone w rozdziale XV pkt 1 ppkt 1.2.4 lit. a. Specyfikacji Warunków Zamówienia. 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 pkt 1 ppkt 1.2.4 lit. b. Specyfikacji Warunków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, określonych w rozdziale XV pkt 1 ppkt 1.2.4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pisz</cp:lastModifiedBy>
  <cp:lastPrinted>2021-05-10T11:08:00Z</cp:lastPrinted>
  <dcterms:modified xsi:type="dcterms:W3CDTF">2021-07-14T08:28:00Z</dcterms:modified>
  <cp:revision>9</cp:revision>
  <dc:subject/>
  <dc:title>SKO-EKO-341/GŚ-T/100/2010</dc:title>
</cp:coreProperties>
</file>